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084970593"/>
      <w:bookmarkStart w:id="2" w:name="__Fieldmark__0_2084970593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084970593"/>
      <w:bookmarkStart w:id="5" w:name="__Fieldmark__1_2084970593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084970593"/>
      <w:bookmarkStart w:id="8" w:name="__Fieldmark__2_2084970593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084970593"/>
      <w:bookmarkStart w:id="11" w:name="__Fieldmark__3_2084970593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084970593"/>
      <w:bookmarkStart w:id="14" w:name="__Fieldmark__4_2084970593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084970593"/>
      <w:bookmarkStart w:id="17" w:name="__Fieldmark__5_2084970593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084970593"/>
      <w:bookmarkStart w:id="20" w:name="__Fieldmark__6_2084970593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