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1966050364"/>
      <w:bookmarkStart w:id="4" w:name="__Fieldmark__0_1966050364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1966050364"/>
      <w:bookmarkStart w:id="7" w:name="__Fieldmark__1_1966050364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1966050364"/>
      <w:bookmarkStart w:id="10" w:name="__Fieldmark__2_1966050364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1966050364"/>
      <w:bookmarkStart w:id="13" w:name="__Fieldmark__3_1966050364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1966050364"/>
      <w:bookmarkStart w:id="16" w:name="__Fieldmark__4_1966050364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1966050364"/>
      <w:bookmarkStart w:id="19" w:name="__Fieldmark__5_1966050364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1966050364"/>
      <w:bookmarkStart w:id="22" w:name="__Fieldmark__6_1966050364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