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2567798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876452538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